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>12-16-11</w:t>
      </w:r>
    </w:p>
    <w:p>
      <w:pPr>
        <w:pStyle w:val="Normal"/>
        <w:rPr/>
      </w:pPr>
      <w:r>
        <w:rPr/>
      </w:r>
    </w:p>
    <w:p>
      <w:pPr>
        <w:pStyle w:val="InsideAddress"/>
        <w:rPr/>
      </w:pPr>
      <w:r>
        <w:rPr/>
        <w:t>Frau Spring</w:t>
      </w:r>
    </w:p>
    <w:p>
      <w:pPr>
        <w:pStyle w:val="InsideAddress"/>
        <w:rPr/>
      </w:pPr>
      <w:r>
        <w:rPr/>
        <w:t>Talbot Thingamajig Inc.</w:t>
      </w:r>
    </w:p>
    <w:p>
      <w:pPr>
        <w:pStyle w:val="InsideAddress"/>
        <w:rPr/>
      </w:pPr>
      <w:r>
        <w:rPr/>
        <w:t>Moses Hampton</w:t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rPr/>
        <w:t>Dear Mr. Hampton,</w:t>
      </w:r>
    </w:p>
    <w:p>
      <w:pPr>
        <w:pStyle w:val="TextBody"/>
        <w:rPr/>
      </w:pPr>
      <w:r>
        <w:rPr/>
        <w:t xml:space="preserve">After hearing about your consideration to send an employee of your company overseas, I believe that I would be the right person for the job.  I chose China because I have always wanted to go there.  It is so different from America and by actually going to China, I would learn everything it has to offer.  I am determined to learn as much as I can so that I can be able to visit such a fine country.  Throughout the next several weeks, I expect to learn how to greet people, how to apologize, common courtesies, different foods, and many other things of that nature, all in Chinese.  If I were chosen to go to China, I would use the opportunity to explore the multiple things its culture has to offer.  In the future, I would use China as a reference to learning new and difficult things.  It is not going to be easy learning about a new country in such short time, but I am determined to do it.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04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12-16T18:04:00Z</dcterms:modified>
  <cp:revision>2</cp:revision>
  <dc:subject/>
  <dc:title/>
</cp:coreProperties>
</file>